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240" w:after="0"/>
        <w:jc w:val="center"/>
        <w:rPr/>
      </w:pPr>
      <w:r>
        <w:rPr>
          <w:b/>
          <w:bCs/>
        </w:rPr>
        <w:t>UCHWAŁA Nr XV/114/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w Lidzbarku</w:t>
      </w:r>
    </w:p>
    <w:p>
      <w:pPr>
        <w:pStyle w:val="Normal"/>
        <w:spacing w:before="240" w:after="0"/>
        <w:jc w:val="center"/>
        <w:rPr/>
      </w:pPr>
      <w:r>
        <w:rPr/>
        <w:t>z dnia 27 lutego 2012r.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w sprawie ustalenia strefy płatnego parkowania, stawek opłat i opłaty dodatkowej za parkowanie oraz sposobu ich pobierania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31"/>
        <w:jc w:val="both"/>
        <w:rPr/>
      </w:pPr>
      <w:r>
        <w:rPr/>
        <w:t>Na podstawie art. 18 ust. 2 pkt 15 i art. 40 ust. 1 ustawy z dn. 8.03.1990 r. o samorządzie gminnym (Dz.U.z 2001 r. Nr 142, poz. 1591 zmiany: Dz. U. z 2002 r. Nr 23, poz. 220, Nr 62, poz. 558, Nr 113, poz. 984, Nr 153, poz. 1271, Nr 214, poz. 1806, z 2003 r.Nr 80, poz. 717 i Nr 162, poz. 1568, z 2004 r. Nr 102, poz.1055, Nr 116, poz.1203, Nr 167, poz.1759, z 2005 r. Nr 172, poz. 1441, Nr 175, poz. 1457, z 2006r. Nr 17, poz.128, Nr 181, poz. 1337, z 2007 r. Nr 48, poz. 327, Nr 138, poz. 974, Nr 173, poz. 1218, z 2008 r. Nr 180, poz. 1111, Nr 223, poz.1458, z 2009 r. Nr 52, poz. 420, Nr 157, poz. 1241, z 2010 r. Nr 28 poz. 142, Nr 28 poz. 146, Nr 40 poz. 230, Nr 106 poz. 675,</w:t>
      </w:r>
      <w:r>
        <w:rPr>
          <w:rFonts w:cs="Times New Roman" w:ascii="Times New Roman" w:hAnsi="Times New Roman"/>
        </w:rPr>
        <w:t xml:space="preserve"> , z 2011r. Nr 21 poz. 113, Nr 117 poz. 679, Nr 134 poz. 777, Nr 149 poz. 887, Nr  217 poz. 1281</w:t>
      </w:r>
      <w:r>
        <w:rPr/>
        <w:t>) oraz art. 13 ust. 1 pkt 1, art. 13b i art. 13f ustawy z dn. 21.03.1985 r. o drogach publicznych (Dz. U. z 2007 r. Nr 19, poz. 115 i Nr 23, poz. 136, Nr 192 poz.1381, z 2008r. Nr 54 poz. 326,  Nr 218 poz. 1391, Nr 227 poz. 1505, z 2009r.Nr 19 poz. 100, 101, Nr 86 poz. 720, Nr  168 poz. 1323, z 2010r. Nr 106, poz. 675, Nr 152 poz. 1018, Nr 225 poz. 1466, z 2011r. Nr 5 poz. 13, nr  159 poz. 945, Nr  225 poz. 1466) Rada Miejska uchwala, co następuje:</w:t>
      </w:r>
    </w:p>
    <w:p>
      <w:pPr>
        <w:pStyle w:val="Normal"/>
        <w:spacing w:before="240" w:after="0"/>
        <w:ind w:firstLine="43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1.</w:t>
      </w:r>
      <w:r>
        <w:rPr/>
        <w:t> 1. Ustala się Strefę Płatnego Parkowania na terenie Miasta Lidzbark na wyznaczonych drogach publicznych w celu ograniczenia dostępności tego obszaru dla pojazdów samochodowych oraz zwiększenia rotacji parkujących pojazdów samochodowych.</w:t>
      </w:r>
    </w:p>
    <w:p>
      <w:pPr>
        <w:pStyle w:val="Normal"/>
        <w:ind w:firstLine="431"/>
        <w:jc w:val="both"/>
        <w:rPr/>
      </w:pPr>
      <w:r>
        <w:rPr/>
        <w:t xml:space="preserve">2. Do Strefy Płatnego Parkowania zalicza się pasy drogowe następujących ulic: </w:t>
      </w:r>
    </w:p>
    <w:p>
      <w:pPr>
        <w:pStyle w:val="Normal"/>
        <w:ind w:firstLine="431"/>
        <w:jc w:val="both"/>
        <w:rPr/>
      </w:pPr>
      <w:r>
        <w:rPr/>
        <w:t>- ul. Mickiewicza</w:t>
      </w:r>
    </w:p>
    <w:p>
      <w:pPr>
        <w:pStyle w:val="Normal"/>
        <w:ind w:firstLine="431"/>
        <w:jc w:val="both"/>
        <w:rPr/>
      </w:pPr>
      <w:r>
        <w:rPr/>
        <w:t>- ul. Zamkowa</w:t>
      </w:r>
    </w:p>
    <w:p>
      <w:pPr>
        <w:pStyle w:val="Normal"/>
        <w:ind w:firstLine="431"/>
        <w:jc w:val="both"/>
        <w:rPr/>
      </w:pPr>
      <w:r>
        <w:rPr/>
        <w:t xml:space="preserve">- ul. Kościelna, </w:t>
      </w:r>
    </w:p>
    <w:p>
      <w:pPr>
        <w:pStyle w:val="Normal"/>
        <w:ind w:firstLine="431"/>
        <w:jc w:val="both"/>
        <w:rPr/>
      </w:pPr>
      <w:r>
        <w:rPr/>
        <w:t xml:space="preserve">- ul. Pl. Gen. J.Hallera, </w:t>
      </w:r>
    </w:p>
    <w:p>
      <w:pPr>
        <w:pStyle w:val="Normal"/>
        <w:ind w:firstLine="431"/>
        <w:jc w:val="both"/>
        <w:rPr/>
      </w:pPr>
      <w:r>
        <w:rPr/>
        <w:t xml:space="preserve">- ul. Podgórna, </w:t>
      </w:r>
    </w:p>
    <w:p>
      <w:pPr>
        <w:pStyle w:val="Normal"/>
        <w:ind w:firstLine="431"/>
        <w:jc w:val="both"/>
        <w:rPr/>
      </w:pPr>
      <w:r>
        <w:rPr/>
        <w:t xml:space="preserve">- ul. Słomiany Rynek, </w:t>
      </w:r>
    </w:p>
    <w:p>
      <w:pPr>
        <w:pStyle w:val="Normal"/>
        <w:ind w:firstLine="431"/>
        <w:jc w:val="both"/>
        <w:rPr/>
      </w:pPr>
      <w:r>
        <w:rPr/>
        <w:t xml:space="preserve">- ul. Ogrodowa, </w:t>
      </w:r>
    </w:p>
    <w:p>
      <w:pPr>
        <w:pStyle w:val="Normal"/>
        <w:ind w:firstLine="431"/>
        <w:jc w:val="both"/>
        <w:rPr/>
      </w:pPr>
      <w:r>
        <w:rPr/>
        <w:t xml:space="preserve">- ul. Sądowa, </w:t>
      </w:r>
    </w:p>
    <w:p>
      <w:pPr>
        <w:pStyle w:val="Normal"/>
        <w:ind w:firstLine="431"/>
        <w:jc w:val="both"/>
        <w:rPr/>
      </w:pPr>
      <w:r>
        <w:rPr/>
        <w:t xml:space="preserve">- ul. Strażacka, </w:t>
      </w:r>
    </w:p>
    <w:p>
      <w:pPr>
        <w:pStyle w:val="Normal"/>
        <w:ind w:firstLine="431"/>
        <w:jc w:val="both"/>
        <w:rPr/>
      </w:pPr>
      <w:r>
        <w:rPr/>
        <w:t xml:space="preserve">- ul. Działdowska – parking przy targowisku,  </w:t>
      </w:r>
    </w:p>
    <w:p>
      <w:pPr>
        <w:pStyle w:val="Normal"/>
        <w:ind w:firstLine="431"/>
        <w:jc w:val="both"/>
        <w:rPr/>
      </w:pPr>
      <w:r>
        <w:rPr/>
        <w:t>- ul. Nowy Rynek</w:t>
      </w:r>
    </w:p>
    <w:p>
      <w:pPr>
        <w:pStyle w:val="Normal"/>
        <w:ind w:firstLine="431"/>
        <w:jc w:val="both"/>
        <w:rPr/>
      </w:pPr>
      <w:r>
        <w:rPr/>
        <w:t>3. Mapa Strefy Płatnego Parkowania stanowi zał. nr 2 niniejszej Uchwały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2.</w:t>
      </w:r>
      <w:r>
        <w:rPr/>
        <w:t xml:space="preserve"> 1.  Za parkowanie pojazdów samochodowych w wyznaczonych miejscach parkingowych w Strefie Płatnego Parkowania pobiera się opłaty w dni robocze: od poniedziałku do piątku w godz. 9.00-17.00 i w soboty w godz. 9.00-13.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 Ustala się następujące stawki w/w opłat:</w:t>
      </w:r>
    </w:p>
    <w:p>
      <w:pPr>
        <w:pStyle w:val="Normal"/>
        <w:ind w:firstLine="431"/>
        <w:jc w:val="both"/>
        <w:rPr/>
      </w:pPr>
      <w:r>
        <w:rPr/>
      </w:r>
    </w:p>
    <w:p>
      <w:pPr>
        <w:pStyle w:val="Normal"/>
        <w:tabs>
          <w:tab w:val="clear" w:pos="708"/>
          <w:tab w:val="right" w:pos="284" w:leader="none"/>
          <w:tab w:val="left" w:pos="408" w:leader="none"/>
          <w:tab w:val="right" w:pos="8787" w:leader="none"/>
        </w:tabs>
        <w:ind w:left="408" w:hanging="408"/>
        <w:jc w:val="both"/>
        <w:rPr/>
      </w:pPr>
      <w:r>
        <w:rPr/>
        <w:tab/>
        <w:t>1)</w:t>
        <w:tab/>
        <w:t>za 0,5 godz. postoju</w:t>
        <w:tab/>
        <w:t>- 0,50 zł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  <w:tab w:val="right" w:pos="8787" w:leader="none"/>
        </w:tabs>
        <w:ind w:left="408" w:hanging="408"/>
        <w:jc w:val="both"/>
        <w:rPr/>
      </w:pPr>
      <w:r>
        <w:rPr/>
        <w:tab/>
        <w:t>2)</w:t>
        <w:tab/>
        <w:t>za pierwszą godz. parkowania</w:t>
        <w:tab/>
        <w:t>- 1,00 zł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  <w:tab w:val="right" w:pos="8787" w:leader="none"/>
        </w:tabs>
        <w:ind w:left="408" w:hanging="408"/>
        <w:jc w:val="both"/>
        <w:rPr/>
      </w:pPr>
      <w:r>
        <w:rPr/>
        <w:tab/>
        <w:t>3)</w:t>
        <w:tab/>
        <w:t>za drugą godz. parkowania</w:t>
        <w:tab/>
        <w:t>- 2,20 zł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  <w:tab w:val="right" w:pos="8787" w:leader="none"/>
        </w:tabs>
        <w:ind w:left="408" w:hanging="408"/>
        <w:jc w:val="both"/>
        <w:rPr/>
      </w:pPr>
      <w:r>
        <w:rPr/>
        <w:tab/>
        <w:t>4)</w:t>
        <w:tab/>
        <w:t>za trzecią godz. parkowania</w:t>
        <w:tab/>
        <w:t>- 3,60 zł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  <w:tab w:val="right" w:pos="8787" w:leader="none"/>
        </w:tabs>
        <w:ind w:left="408" w:hanging="408"/>
        <w:jc w:val="both"/>
        <w:rPr/>
      </w:pPr>
      <w:r>
        <w:rPr/>
        <w:tab/>
        <w:t>5)</w:t>
        <w:tab/>
        <w:t>za czwartą i kolejne godz. parkowania</w:t>
        <w:tab/>
        <w:t>- 1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 Ustala się opłatę abonamentową miesięczną w wysokości 2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Umożliwia się wykupywanie abonamentów przy zastosowaniu następujących zasad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>W przypadku wykupu abonamentów miesięcznych, umożliwia się wykup na wielokrotne okresy przy</w:t>
      </w:r>
      <w:r>
        <w:rPr>
          <w:color w:val="FF0000"/>
        </w:rPr>
        <w:t xml:space="preserve"> </w:t>
      </w:r>
      <w:r>
        <w:rPr/>
        <w:t>proporcjonalnym sumowaniu cen abonamentów miesięcznych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>2) W przypadku dokonania jednorazowej opłaty za okres jednego roku, stosuje się bonifikatę w wysokości 20%</w:t>
      </w:r>
    </w:p>
    <w:p>
      <w:pPr>
        <w:pStyle w:val="Normal"/>
        <w:ind w:firstLine="43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 Wprowadza się zerową stawkę opłaty dla oznakowanych pojazdów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 xml:space="preserve">Pogotowia Gazowego, Energetycznego i Wodociągowo-Kanalizacyjnego i pogotowia telekomunikacyjnego podczas usuwania awarii w pasie drogowym,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eastAsia="Arial"/>
        </w:rPr>
        <w:t xml:space="preserve">  </w:t>
      </w:r>
      <w:r>
        <w:rPr/>
        <w:tab/>
        <w:t>2)</w:t>
        <w:tab/>
        <w:t>Straży Miejskiej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3)</w:t>
        <w:tab/>
        <w:t>z wyłożoną kartą parkingową dla osoby niepełnosprawnej oraz opiekuna osoby niepełnosprawnej podczas postoju w miejscu przeznaczonym dla tak oznaczonych pojazdów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6. Ponadto wprowadza się zerową stawkę opłaty dla oznakowanych pojazdów służbowych Urzędu Miasta i Gminy w Lidzbarku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eastAsia="Arial"/>
        </w:rPr>
        <w:t xml:space="preserve"> </w:t>
      </w:r>
      <w:r>
        <w:rPr/>
        <w:t xml:space="preserve">7. Z opłat zwolnione są pojazdy wyszczególnione  w ustawie z dnia 21 marca 1985r. o drogach publicznych Dz. U. z 2007r. Nr 19 poz. 115. Art. 13.3. 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3.</w:t>
      </w:r>
      <w:r>
        <w:rPr/>
        <w:t> Za nieuiszczenie opłaty za parkowanie, w tym za uiszczenie opłaty w zaniżonej wysokości lub przekroczenie opłaconego czasu parkowania pobiera się niezależnie od obowiązku uiszczenia opłaty za parkowanie opłatę dodatkową w wysokości 20,- lub 40,- zł w zależności od okoliczności określonych w § 16 i 17 Regulaminu Strefy Płatnego Parkowania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4.</w:t>
      </w:r>
      <w:r>
        <w:rPr/>
        <w:t> Sposób pobierania opłat za parkowanie określa Regulamin Strefy Płatnego Parkowania stanowiący załącznik Nr 1 do niniejszej uchwały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5.</w:t>
      </w:r>
      <w:r>
        <w:rPr/>
        <w:t> Wykonanie uchwały powierza się Burmistrzowi Lidzbarka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6.</w:t>
      </w:r>
      <w:r>
        <w:rPr/>
        <w:t> Uchwała podlega ogłoszeniu w Dzienniku Urzędowym Województwa Warmińsko-Mazurskiego i wchodzi w życie 1 lipca 2012r.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rPr/>
      </w:pPr>
      <w:r>
        <w:rPr>
          <w:b/>
          <w:bCs/>
        </w:rPr>
        <w:tab/>
        <w:tab/>
        <w:tab/>
        <w:tab/>
        <w:tab/>
        <w:tab/>
        <w:tab/>
        <w:tab/>
        <w:t>Przewodniczący Rady Miejskiej</w:t>
      </w:r>
    </w:p>
    <w:p>
      <w:pPr>
        <w:pStyle w:val="Normal"/>
        <w:rPr/>
      </w:pPr>
      <w:r>
        <w:rPr>
          <w:rFonts w:eastAsia="Arial"/>
          <w:b/>
          <w:bCs/>
        </w:rPr>
        <w:t xml:space="preserve">                                                                        </w:t>
      </w:r>
      <w:r>
        <w:rPr>
          <w:b/>
          <w:bCs/>
        </w:rPr>
        <w:tab/>
        <w:tab/>
        <w:tab/>
      </w:r>
    </w:p>
    <w:p>
      <w:pPr>
        <w:pStyle w:val="Normal"/>
        <w:ind w:left="4956" w:firstLine="708"/>
        <w:rPr/>
      </w:pPr>
      <w:r>
        <w:rPr>
          <w:rFonts w:eastAsia="Arial"/>
          <w:b/>
          <w:bCs/>
        </w:rPr>
        <w:t xml:space="preserve">        </w:t>
      </w:r>
      <w:r>
        <w:rPr>
          <w:b/>
          <w:bCs/>
        </w:rPr>
        <w:t>Tomasz Dudaniec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72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72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72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72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72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72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before="240" w:after="0"/>
        <w:ind w:left="648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</w:t>
      </w:r>
    </w:p>
    <w:p>
      <w:pPr>
        <w:pStyle w:val="Normal"/>
        <w:spacing w:before="240" w:after="0"/>
        <w:ind w:left="648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240" w:after="0"/>
        <w:ind w:left="648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240" w:after="0"/>
        <w:ind w:left="6480" w:hanging="0"/>
        <w:rPr/>
      </w:pPr>
      <w:r>
        <w:rPr>
          <w:rFonts w:cs="Times New Roman" w:ascii="Times New Roman" w:hAnsi="Times New Roman"/>
          <w:bCs/>
        </w:rPr>
        <w:t xml:space="preserve">     </w:t>
      </w:r>
      <w:r>
        <w:rPr>
          <w:bCs/>
        </w:rPr>
        <w:t>Załącznik nr 1</w:t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                                                                                                                       </w:t>
      </w:r>
      <w:r>
        <w:rPr>
          <w:bCs/>
        </w:rPr>
        <w:t>do Uchwały Nr XV/114/12</w:t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                                                                                                                       </w:t>
      </w:r>
      <w:r>
        <w:rPr>
          <w:bCs/>
        </w:rPr>
        <w:t>Rady Miejskiej w Lidzbarku</w:t>
      </w:r>
    </w:p>
    <w:p>
      <w:pPr>
        <w:pStyle w:val="Normal"/>
        <w:ind w:left="5761" w:firstLine="720"/>
        <w:rPr/>
      </w:pPr>
      <w:r>
        <w:rPr>
          <w:rFonts w:eastAsia="Arial"/>
        </w:rPr>
        <w:t xml:space="preserve">     </w:t>
      </w:r>
      <w:r>
        <w:rPr/>
        <w:t>z dnia 27 lutego 2012r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  <w:bCs/>
        </w:rPr>
        <w:t>Regulamin Strefy Płatnego Parkowania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Rozdział 1 </w:t>
      </w:r>
    </w:p>
    <w:p>
      <w:pPr>
        <w:pStyle w:val="Normal"/>
        <w:spacing w:before="240" w:after="0"/>
        <w:jc w:val="center"/>
        <w:rPr/>
      </w:pPr>
      <w:r>
        <w:rPr>
          <w:b/>
          <w:bCs/>
        </w:rPr>
        <w:t>Przepisy ogólne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1.</w:t>
      </w:r>
      <w:r>
        <w:rPr/>
        <w:t> Użyte w niniejszym regulaminie zwroty i wyrażenia należy rozumieć następująco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>SPP - obszar objęty Strefą Płatnego Parkowania oznakowaną na wjazdach do strefy znakami D-44 "Strefa parkowania" i na wyjazdach znakami D-45 "Koniec strefy parkowania"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2)</w:t>
        <w:tab/>
        <w:t>kontroler SPP - pracownik Działu Obsługi SPP, posiadający upoważnienie do kontroli uiszczania opłat za parkowanie i wystawianie zawiadomień o nałożeniu opłaty dodatkowej za brak wymaganej opłaty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3)</w:t>
        <w:tab/>
        <w:t>BSPP - Biuro Strefy Płatnego Parkowania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4)</w:t>
        <w:tab/>
        <w:t>karta parkingowa - dokument wydany przez właściwy organ administracji osobom o obniżonej sprawności ruchowej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5)</w:t>
        <w:tab/>
        <w:t>bilet parkingowy - wydruk z automatu parkingowego stanowiący dowód wniesienia opłaty za parkowanie w SPP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6)</w:t>
        <w:tab/>
        <w:t>karta abonamentowa parkingowa - dokument potwierdzający wniesienie opłaty abonamentowej, uprawniający do parkowania w SPP bez wnoszenia opłaty jednorazowej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7)</w:t>
        <w:tab/>
        <w:t>identyfikator - dokument zawierający numer ewidencyjny, numer rejestracyjny pojazdu. Wydaje się dla pojazdów objętych zerową stawką opłat za parkowanie w SPP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eastAsia="Arial"/>
        </w:rPr>
        <w:t xml:space="preserve"> </w:t>
      </w:r>
      <w:r>
        <w:rPr/>
        <w:t>8)</w:t>
        <w:tab/>
        <w:t>automat parkingowy - urządzenie inkasującorejestrujące, wydające za opłatą bilet na określony czas parkowania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9)</w:t>
        <w:tab/>
        <w:t>zawiadomienie - dokument wystawiony przez kontrolera Działu Obsługi SPP powiadamiający o nałożeniu opłaty dodatkowej za stwierdzony postój bez wniesienia wymaganej opłaty lub udokumentowanego prawa do zwolnienia z opłaty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2.</w:t>
      </w:r>
      <w:r>
        <w:rPr/>
        <w:t> Parking płatny jest parkingiem niestrzeżonym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3.</w:t>
      </w:r>
      <w:r>
        <w:rPr/>
        <w:t> Parkujący na obszarze SPP, obowiązani są do uiszczenia opłaty za parkowanie.</w:t>
      </w:r>
    </w:p>
    <w:p>
      <w:pPr>
        <w:pStyle w:val="Normal"/>
        <w:spacing w:before="240" w:after="0"/>
        <w:ind w:firstLine="431"/>
        <w:jc w:val="both"/>
        <w:rPr>
          <w:b/>
          <w:b/>
        </w:rPr>
      </w:pPr>
      <w:r>
        <w:rPr>
          <w:b/>
        </w:rPr>
        <w:t xml:space="preserve">§ 4. </w:t>
      </w:r>
      <w:r>
        <w:rPr/>
        <w:t>W przypadku parkowania pojazdu zajmującego więcej niż jedno miejsce parkingowe, opłatę uiszcza się za rzeczywiście zajmowane miejsca parkingowe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5.</w:t>
      </w:r>
      <w:r>
        <w:rPr/>
        <w:t> Zwolnione z odpłatności za parkowanie w SPP są pojazdy wymienione w art. 13 ust. 3 ustawy o drogach publicznych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 xml:space="preserve">§ 6. </w:t>
      </w:r>
      <w:r>
        <w:rPr/>
        <w:t>Opłaty za parkowanie w SPP nie obowiązują w niedziele ani w pozostałe</w:t>
      </w:r>
      <w:r>
        <w:rPr>
          <w:color w:val="FF0000"/>
        </w:rPr>
        <w:t xml:space="preserve"> </w:t>
      </w:r>
      <w:r>
        <w:rPr/>
        <w:t xml:space="preserve">ustawowo dni wolne od pracy. 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 xml:space="preserve">§ 7. </w:t>
      </w:r>
      <w:r>
        <w:rPr/>
        <w:t>Obrót używanymi biletami parkingowymi jest zabroniony.</w:t>
      </w:r>
      <w:r>
        <w:rPr>
          <w:b/>
        </w:rPr>
        <w:t xml:space="preserve"> 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 xml:space="preserve">§ 8. </w:t>
      </w:r>
      <w:r>
        <w:rPr/>
        <w:t>Zakłada się, że właściciele pojazdów mieszkających w obrębie SPP, będą parkować swoje pojazdy na podwórkach wewnątrz osiedlowych. Miejsca te zostaną odpowiednio oznakowane wraz z  informacją, że prawo parkowania na nich mają tylko mieszkańcy danej nieruchomości.</w:t>
      </w:r>
    </w:p>
    <w:p>
      <w:pPr>
        <w:pStyle w:val="Normal"/>
        <w:spacing w:before="240" w:after="0"/>
        <w:ind w:firstLine="431"/>
        <w:jc w:val="center"/>
        <w:rPr>
          <w:b/>
          <w:b/>
          <w:bCs/>
        </w:rPr>
      </w:pPr>
      <w:r>
        <w:rPr>
          <w:b/>
          <w:bCs/>
        </w:rPr>
        <w:t>Rozdział 2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     </w:t>
      </w:r>
      <w:r>
        <w:rPr>
          <w:b/>
          <w:bCs/>
        </w:rPr>
        <w:t>Realizacja opłat w SPP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9.</w:t>
      </w:r>
      <w:r>
        <w:rPr/>
        <w:t> W SPP stosuje się następujące opłaty za parkowanie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1)</w:t>
        <w:tab/>
        <w:t>jednorazowe - uiszczane niezwłocznie po zaparkowaniu pojazdu, poprzez wykupienie biletu parkingowego w automacie parkingowym przy użyciu monet, karty chipowej lub magnetycznej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2)</w:t>
        <w:tab/>
        <w:t>abonamentowe - uiszczane poprzez wykupienie karty abonamentowej parkingowej w BSPP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10.</w:t>
      </w:r>
      <w:r>
        <w:rPr/>
        <w:t> Opłatę za parkowanie wnosi się poprzez wykupienie biletu parkingowego za kwotę odpowiadającą przewidywanemu czasowi parkowania lub poprzez wykupienie w BSPP karty abonamentowej parkingowej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  <w:bCs/>
        </w:rPr>
        <w:t>§ 11.</w:t>
      </w:r>
      <w:r>
        <w:rPr/>
        <w:t> 1. Kierujący pojazdem obowiązany jest umieścić bilet parkingowy, kartę abonamentową parkingową</w:t>
      </w:r>
      <w:r>
        <w:rPr>
          <w:color w:val="FF0000"/>
        </w:rPr>
        <w:t xml:space="preserve"> </w:t>
      </w:r>
      <w:r>
        <w:rPr/>
        <w:t>lub identyfikator za przednią szybą pojazdu w widocznym miejscu, w sposób niebudzący wątpliwości i umożliwiający jego odczytanie.</w:t>
      </w:r>
    </w:p>
    <w:p>
      <w:pPr>
        <w:pStyle w:val="Normal"/>
        <w:ind w:firstLine="431"/>
        <w:jc w:val="both"/>
        <w:rPr/>
      </w:pPr>
      <w:r>
        <w:rPr/>
        <w:t>2. Na karcie abonamentowej parkingowej może być wpisany jeden lub więcej numerów rejestracyjnych odpowiadających ilości posiadanych pojazdów, przy czym jeden abonament uprawnia do parkowania wyłącznie jednego pojazdu. Parkowanie dwóch lub więcej pojazdów w tym samym czasie jest dopuszczalne wyłącznie w przypadku zakupu odpowiedniej liczby abonamentów bądź też uiszczenia w inny sposób opłaty za pozostałe pojazdy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12.</w:t>
      </w:r>
      <w:r>
        <w:rPr/>
        <w:t> Niewykonanie powyższego obowiązku będzie traktowane jako postój nieopłacony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13.</w:t>
      </w:r>
      <w:r>
        <w:rPr/>
        <w:t> W przypadku uszkodzenia najbliższego automatu parkingowego, należy niezwłocznie wykupić bilet parkingowy w innym automacie parkingowym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14.</w:t>
      </w:r>
      <w:r>
        <w:rPr/>
        <w:t> Wykupienie karty abonamentowej parkingowej upoważnia do nieograniczonego postoju na dowolnym ogólnodostępnym parkingu płatnym, lecz nie stanowi podstawy do roszczeń w związku z brakiem wolnych miejsc postojowych.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15.</w:t>
      </w:r>
      <w:r>
        <w:rPr/>
        <w:t> Uiszczone opłaty (niezależnie od formy) nie podlegają zwrotowi.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Rozdział 3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Parkowanie bez wniesienia opłaty</w:t>
      </w:r>
    </w:p>
    <w:p>
      <w:pPr>
        <w:pStyle w:val="Normal"/>
        <w:spacing w:before="240" w:after="0"/>
        <w:ind w:left="5760" w:firstLine="720"/>
        <w:rPr/>
      </w:pPr>
      <w:r>
        <w:rPr/>
      </w:r>
    </w:p>
    <w:p>
      <w:pPr>
        <w:pStyle w:val="Normal"/>
        <w:widowControl/>
        <w:jc w:val="both"/>
        <w:rPr/>
      </w:pPr>
      <w:r>
        <w:rPr>
          <w:b/>
          <w:bCs/>
        </w:rPr>
        <w:t xml:space="preserve">§ 16. </w:t>
      </w:r>
      <w:r>
        <w:rPr/>
        <w:t>W przypadku stwierdzenia przez służbę parkingową nieopłacenia postoju w SPP kierujący pojazdem obowiązany jest zgłosić się w BSPP i wnieść opłatę za czas parkowania, ustalony jako czas, który upłynął od chwili wystawienia wezwania do momentu zgłoszenia się w BSPP oraz opłatę dodatkową w wysokości 20,- zł. Powyższe obowiązuje, jeśli kierujący zgłosi się w BSPP do godz. 9.30 dnia następnego.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both"/>
        <w:rPr/>
      </w:pPr>
      <w:r>
        <w:rPr>
          <w:b/>
          <w:bCs/>
        </w:rPr>
        <w:t xml:space="preserve">§ 17.  </w:t>
      </w:r>
      <w:r>
        <w:rPr/>
        <w:t>W przypadku niestawienia się w BSPP w terminie ustalonym w ust. 1 opłata dodatkowa wyniesie 40,- zł.. Opłatę powyższą należy wnieść w BSPP.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both"/>
        <w:rPr/>
      </w:pPr>
      <w:r>
        <w:rPr>
          <w:b/>
          <w:bCs/>
        </w:rPr>
        <w:t xml:space="preserve">§ 18. </w:t>
      </w:r>
      <w:r>
        <w:rPr/>
        <w:t>Nieuiszczona opłata za parkowanie wraz z opłatą dodatkową podlegają ściągnięciu w trybie przepisów o postępowaniu egzekucyjnym w administracji.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>
          <w:b/>
          <w:bCs/>
        </w:rPr>
        <w:t xml:space="preserve">§ 19. </w:t>
      </w:r>
      <w:r>
        <w:rPr/>
        <w:t>Po uruchomieniu SPP zostanie umieszczona informacja o siedzibie biura.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20.</w:t>
      </w:r>
      <w:r>
        <w:rPr/>
        <w:t> Opłata dodatkowa ulega anulowaniu w przypadku:</w:t>
      </w:r>
    </w:p>
    <w:p>
      <w:pPr>
        <w:pStyle w:val="Normal"/>
        <w:spacing w:before="240" w:after="0"/>
        <w:jc w:val="both"/>
        <w:rPr/>
      </w:pPr>
      <w:r>
        <w:rPr/>
        <w:t>1.  jeżeli kierowca pojazdu, który otrzymał informację stwierdzającą nieuiszczenie opłaty za parkowanie udowodni wymienionym biletem parkingowym, że zmieścił się w czasie 10 minut przeznaczonym na zakup biletu,</w:t>
      </w:r>
    </w:p>
    <w:p>
      <w:pPr>
        <w:pStyle w:val="Normal"/>
        <w:spacing w:before="240" w:after="0"/>
        <w:jc w:val="both"/>
        <w:rPr/>
      </w:pPr>
      <w:r>
        <w:rPr/>
        <w:t>2. okazania ważnego abonamentu miesięcznego,</w:t>
      </w:r>
    </w:p>
    <w:p>
      <w:pPr>
        <w:pStyle w:val="Normal"/>
        <w:spacing w:before="240" w:after="0"/>
        <w:jc w:val="both"/>
        <w:rPr/>
      </w:pPr>
      <w:r>
        <w:rPr/>
        <w:t>3.okazania ważnej karty parkingowej, w sytuacji parkowania pojazdu będącego własnością uprawnionego.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Rozdział 4 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Kontrola pojazdów</w:t>
      </w:r>
    </w:p>
    <w:p>
      <w:pPr>
        <w:pStyle w:val="Normal"/>
        <w:spacing w:before="240" w:after="0"/>
        <w:jc w:val="both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21.</w:t>
      </w:r>
      <w:r>
        <w:rPr/>
        <w:t> Upoważnieni pracownicy BSPP legitymujący się odpowiednim identyfikatorem, którzy wykonują swoje czynności zgodnie z przepisami Regulamin SPP mają prawo do:</w:t>
      </w:r>
    </w:p>
    <w:p>
      <w:pPr>
        <w:pStyle w:val="Normal"/>
        <w:spacing w:before="240" w:after="0"/>
        <w:jc w:val="both"/>
        <w:rPr/>
      </w:pPr>
      <w:r>
        <w:rPr/>
        <w:t>1. kontroli dowodu wniesienia opłaty za parkowanie w SPP i identyfikatorów dla pojazdów objętych zerową stawką opłat za parkowanie</w:t>
      </w:r>
    </w:p>
    <w:p>
      <w:pPr>
        <w:pStyle w:val="Normal"/>
        <w:spacing w:before="240" w:after="0"/>
        <w:jc w:val="both"/>
        <w:rPr/>
      </w:pPr>
      <w:r>
        <w:rPr/>
        <w:t>2. pozostawienia za wycieraczką przedniej szyby pojazdu informacji o postoju nieopłaconym i obowiązku uiszczenia z tego powodu opłaty dodatkowej.</w:t>
      </w:r>
    </w:p>
    <w:p>
      <w:pPr>
        <w:pStyle w:val="Normal"/>
        <w:spacing w:before="240" w:after="0"/>
        <w:jc w:val="both"/>
        <w:rPr/>
      </w:pPr>
      <w:r>
        <w:rPr/>
        <w:t>3. zgłaszania Straży Miejskiej i Policji</w:t>
      </w:r>
      <w:r>
        <w:rPr>
          <w:color w:val="FF0000"/>
        </w:rPr>
        <w:t xml:space="preserve"> </w:t>
      </w:r>
      <w:r>
        <w:rPr/>
        <w:t>wszelkich nieprawidłowości związanych z parkowaniem pojazdów oraz zajmowaniem pasa drogowego w SPP.</w:t>
      </w:r>
    </w:p>
    <w:p>
      <w:pPr>
        <w:pStyle w:val="Normal"/>
        <w:spacing w:before="240" w:after="0"/>
        <w:jc w:val="both"/>
        <w:rPr/>
      </w:pPr>
      <w:r>
        <w:rPr/>
        <w:t>4. Kontrolerzy SPP nie maja uprawnienia do pobierania opłaty dodatkowej, innego rodzaju opłat, ani nie prowadzą sprzedaży abonamentów lub biletów parkingowych. Kontrolerzy SPP uprawnieni są do sprzedaży biletów parkingowych w przypadku nie funkcjonowania parkomatów SPP.</w:t>
      </w:r>
    </w:p>
    <w:p>
      <w:pPr>
        <w:pStyle w:val="Normal"/>
        <w:spacing w:before="240" w:after="0"/>
        <w:ind w:firstLine="431"/>
        <w:jc w:val="center"/>
        <w:rPr>
          <w:b/>
          <w:b/>
        </w:rPr>
      </w:pPr>
      <w:r>
        <w:rPr>
          <w:b/>
        </w:rPr>
        <w:t>Rozdział 5</w:t>
      </w:r>
    </w:p>
    <w:p>
      <w:pPr>
        <w:pStyle w:val="Normal"/>
        <w:spacing w:before="240" w:after="0"/>
        <w:ind w:firstLine="431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 xml:space="preserve">§ 22. </w:t>
      </w:r>
      <w:r>
        <w:rPr/>
        <w:t>Wystawienie mandatu karnego za postój niezgodny z prawem przez funkcjonariuszy Straży Miejskiej lub Policji, nie zwalnia z obowiązku opłaty za parkowanie w SPP</w:t>
      </w:r>
    </w:p>
    <w:p>
      <w:pPr>
        <w:pStyle w:val="Normal"/>
        <w:spacing w:before="240" w:after="0"/>
        <w:ind w:firstLine="431"/>
        <w:jc w:val="both"/>
        <w:rPr/>
      </w:pPr>
      <w:r>
        <w:rPr>
          <w:b/>
        </w:rPr>
        <w:t xml:space="preserve">§ 23. </w:t>
      </w:r>
      <w:r>
        <w:rPr/>
        <w:t>Pojazdy parkujące w SPP utrudniające ruch lub zagrażające bezpieczeństwu, będą usuwane na koszt właściciela pojazdu, zgodnie z powszechnie obowiązującymi w tym zakresie przepisami.</w:t>
      </w:r>
    </w:p>
    <w:p>
      <w:pPr>
        <w:pStyle w:val="Normal"/>
        <w:spacing w:before="240" w:after="0"/>
        <w:ind w:firstLine="431"/>
        <w:jc w:val="both"/>
        <w:rPr>
          <w:color w:val="FF0000"/>
        </w:rPr>
      </w:pPr>
      <w:r>
        <w:rPr>
          <w:b/>
        </w:rPr>
        <w:t xml:space="preserve">§ 24. </w:t>
      </w:r>
      <w:r>
        <w:rPr/>
        <w:t>Wszelkie uwagi dotyczące funkcjonowania SPP oraz reklamacje związane z nałożonymi opłatami dodatkowymi, przyjmowane są w biurze SPP w godzinach funkcjonowania  biura SPP</w:t>
      </w:r>
      <w:r>
        <w:rPr>
          <w:color w:val="FF0000"/>
        </w:rPr>
        <w:t>.</w:t>
      </w:r>
    </w:p>
    <w:p>
      <w:pPr>
        <w:pStyle w:val="Normal"/>
        <w:spacing w:before="240" w:after="0"/>
        <w:ind w:firstLine="43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40" w:after="0"/>
        <w:ind w:firstLine="43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40" w:after="0"/>
        <w:ind w:firstLine="43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40" w:after="0"/>
        <w:ind w:firstLine="43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40" w:after="0"/>
        <w:ind w:firstLine="43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40" w:after="0"/>
        <w:ind w:firstLine="43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40" w:after="0"/>
        <w:ind w:firstLine="43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40" w:after="0"/>
        <w:ind w:firstLine="431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2240" w:h="15840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30:00Z</dcterms:created>
  <dc:creator>urzad</dc:creator>
  <dc:description/>
  <cp:keywords/>
  <dc:language>en-US</dc:language>
  <cp:lastModifiedBy>urzad</cp:lastModifiedBy>
  <cp:lastPrinted>2012-02-28T12:09:00Z</cp:lastPrinted>
  <dcterms:modified xsi:type="dcterms:W3CDTF">2012-03-12T09:37:00Z</dcterms:modified>
  <cp:revision>24</cp:revision>
  <dc:subject/>
  <dc:title/>
</cp:coreProperties>
</file>